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firstLine="284"/>
        <w:rPr/>
      </w:pPr>
      <w:r>
        <w:rPr>
          <w:b/>
        </w:rPr>
        <w:t xml:space="preserve">À propos de </w:t>
      </w:r>
      <w:r>
        <w:rPr>
          <w:b/>
          <w:i/>
        </w:rPr>
        <w:t>L’œil de l’âme : plaidoyer pour l’imagination</w:t>
      </w:r>
      <w:r>
        <w:rPr>
          <w:b/>
        </w:rPr>
        <w:t xml:space="preserve"> de Jeanne-Marie Baude (Bayard, coll. « Christus », 2009)</w:t>
      </w:r>
    </w:p>
    <w:p>
      <w:pPr>
        <w:pStyle w:val="Normal"/>
        <w:ind w:left="567" w:right="567" w:firstLine="284"/>
        <w:rPr>
          <w:b/>
          <w:b/>
          <w:sz w:val="24"/>
        </w:rPr>
      </w:pPr>
      <w:r>
        <w:rPr>
          <w:b/>
          <w:sz w:val="24"/>
        </w:rPr>
      </w:r>
    </w:p>
    <w:p>
      <w:pPr>
        <w:pStyle w:val="Normal"/>
        <w:ind w:left="567" w:right="567" w:firstLine="284"/>
        <w:rPr/>
      </w:pPr>
      <w:r>
        <w:rPr>
          <w:i/>
          <w:sz w:val="24"/>
        </w:rPr>
        <w:t xml:space="preserve">Nous sommes heureux de donner à lire cette étude qui nous fait entrer de plain-pied, tout en la discutant, dans la réflexion centrale de l’ouvrage de J.-M. Baude sur l’imagination. Son auteur, Jeanne-Marie Clerc, est professeur émérite de l’Université Paul Valéry/Montpellier 3. Elle a récemment publié : </w:t>
      </w:r>
      <w:r>
        <w:rPr>
          <w:sz w:val="24"/>
        </w:rPr>
        <w:t>L’adaptation cinématographique et littéraire</w:t>
      </w:r>
      <w:r>
        <w:rPr>
          <w:i/>
          <w:sz w:val="24"/>
        </w:rPr>
        <w:t xml:space="preserve"> (avec M. Carcaud-Macaire, Klincksieck, 2004) et </w:t>
      </w:r>
      <w:r>
        <w:rPr>
          <w:sz w:val="24"/>
        </w:rPr>
        <w:t xml:space="preserve">Le roman gabonais et la symbolique du silence et du bruit </w:t>
      </w:r>
      <w:r>
        <w:rPr>
          <w:i/>
          <w:sz w:val="24"/>
        </w:rPr>
        <w:t xml:space="preserve">(avec L. Nzé, L’Harmattan, 2008). Sur l’ouvrage de  J.-M. Baude, on lira aussi la note de lecture d’Annie Wellens publiée dans </w:t>
      </w:r>
      <w:r>
        <w:rPr>
          <w:sz w:val="24"/>
        </w:rPr>
        <w:t xml:space="preserve">Christus </w:t>
      </w:r>
      <w:r>
        <w:rPr>
          <w:i/>
          <w:sz w:val="24"/>
        </w:rPr>
        <w:t>(n° 225, janvier 2010, p. 114-115).</w:t>
      </w:r>
    </w:p>
    <w:p>
      <w:pPr>
        <w:pStyle w:val="Normal"/>
        <w:ind w:left="567" w:right="567" w:firstLine="284"/>
        <w:rPr>
          <w:i/>
          <w:i/>
          <w:sz w:val="24"/>
        </w:rPr>
      </w:pPr>
      <w:r>
        <w:rPr>
          <w:i/>
          <w:sz w:val="24"/>
        </w:rPr>
      </w:r>
    </w:p>
    <w:p>
      <w:pPr>
        <w:pStyle w:val="Normal"/>
        <w:ind w:left="567" w:right="567" w:firstLine="284"/>
        <w:rPr/>
      </w:pPr>
      <w:r>
        <w:rPr>
          <w:sz w:val="24"/>
        </w:rPr>
        <w:t xml:space="preserve">On ne peut qu’apprécier ce beau livre. D’abord, pour la richesse et la variété des références qui ne se limitent pas à la littérature, des « installations d’Anselm Kiefer » aux « tours-visages du Bayon ». Ceux qui connaissent les ouvrages de Jeanne-Marie Baude sur Anne Perrier (Seghers, 2004) ou sur Georges-Emmanuel Clancier  (PULIM, 2001) retrouvent la finesse de ses analyses de textes à propos, entre autres, de Jean-Pierre Lemaire, Rimbaud, Ramuz, Christian Bobin, et la poésie de Houellebecq trop ignorée. Il faut souligner aussi de très intéressantes approches comme celles de Jean-Claude Renard, ou des notions subtilement développées telle cette conception de la « démarche esthétique comme forme de combat spirituel ». Des questions fondamentales sont posées comme le rapport de l’imagination et de la mémoire, celui de la douleur physique et de la maladie. De ce point de vue, on admire les très belles analyses d’Hervé Guibert dont beaucoup de lecteurs ne connaissent que son roman </w:t>
      </w:r>
      <w:r>
        <w:rPr>
          <w:i/>
          <w:sz w:val="24"/>
        </w:rPr>
        <w:t>À l'ami qui ne m'a pas sauvé la vie</w:t>
      </w:r>
      <w:r>
        <w:rPr>
          <w:sz w:val="24"/>
        </w:rPr>
        <w:t xml:space="preserve"> qui l’a révélé au grand public en 1990. Entretenant autour de lui et du souvenir de Michel Foucault un climat assez glauque, ce livre en a découragé plus d’un dans la découverte de cette œuvre difficile.</w:t>
      </w:r>
    </w:p>
    <w:p>
      <w:pPr>
        <w:pStyle w:val="Normal"/>
        <w:ind w:left="567" w:right="567" w:firstLine="284"/>
        <w:rPr/>
      </w:pPr>
      <w:r>
        <w:rPr>
          <w:sz w:val="24"/>
        </w:rPr>
        <w:t>On n’en finirait pas d’énumérer, dans le livre de Jeanne-Marie Baude, toutes les références qui révèlent une immense culture, y compris Tolkien, l’</w:t>
      </w:r>
      <w:r>
        <w:rPr>
          <w:i/>
          <w:sz w:val="24"/>
        </w:rPr>
        <w:t>heroic fantaisy</w:t>
      </w:r>
      <w:r>
        <w:rPr>
          <w:sz w:val="24"/>
        </w:rPr>
        <w:t xml:space="preserve">, les </w:t>
      </w:r>
      <w:r>
        <w:rPr>
          <w:i/>
          <w:sz w:val="24"/>
        </w:rPr>
        <w:t>mangas</w:t>
      </w:r>
      <w:r>
        <w:rPr>
          <w:sz w:val="24"/>
        </w:rPr>
        <w:t xml:space="preserve"> et autres </w:t>
      </w:r>
      <w:r>
        <w:rPr>
          <w:i/>
          <w:sz w:val="24"/>
        </w:rPr>
        <w:t xml:space="preserve">chakras, </w:t>
      </w:r>
      <w:r>
        <w:rPr>
          <w:sz w:val="24"/>
        </w:rPr>
        <w:t xml:space="preserve">et l’univers virtuel du web avec les dangers de sa </w:t>
      </w:r>
      <w:r>
        <w:rPr>
          <w:i/>
          <w:sz w:val="24"/>
        </w:rPr>
        <w:t>Second Life</w:t>
      </w:r>
      <w:r>
        <w:rPr>
          <w:sz w:val="24"/>
        </w:rPr>
        <w:t xml:space="preserve">. </w:t>
      </w:r>
    </w:p>
    <w:p>
      <w:pPr>
        <w:pStyle w:val="Normal"/>
        <w:ind w:left="567" w:right="567" w:firstLine="284"/>
        <w:rPr/>
      </w:pPr>
      <w:r>
        <w:rPr>
          <w:sz w:val="24"/>
        </w:rPr>
        <w:t xml:space="preserve">On pourrait la trouver quelque peu sévère à l’égard de ce qu’elle nomme uniformément  « le refuge de l’imaginaire virtuel » qui, bien que correspondant « à un besoin de l’imagination en quête de nourriture », favoriserait selon elle une « consommation » immédiate aux dépens de « la vraie recherche [qui] est alors occultée, la faim [restant] inapaisée ». Il y aurait là, semble-t-il, une distinction entre imaginaire et imagination où l’on croit comprendre que le premier aurait une moindre valeur que l’imagination dont il est question dans le livre. Pourquoi ? Qu’est-ce que l’imaginaire « virtuel » ? L’imagination ne relève-t-elle pas aussi du « virtuel », selon la définition courante qui qualifie de virtuel « un être ou une chose n'ayant pas d'existence actuelle (c'est-à-dire dans les faits tangibles), mais seulement un état potentiel susceptible d'actualisation » (Wikipedia). Comment, dans cette remarquable analyse de l’imagination comme « œil de l’âme », selon la très belle formule de saint Augustin, renvoyer ainsi aux oubliettes de ce qui ressemble assez à un mépris quelque peu élitiste, une civilisation de l’image qui se nourrit de ce nouvel imaginaire ? Faut-il l’ignorer parce qu’il est « de masse » ? C’est là qu’on pourrait regretter une sorte de parti pris un peu trop sélectif à l’égard d’un Edgar Morin dont n’est cité que le dernier volume de </w:t>
      </w:r>
      <w:r>
        <w:rPr>
          <w:i/>
          <w:sz w:val="24"/>
        </w:rPr>
        <w:t>La Méthode</w:t>
      </w:r>
      <w:r>
        <w:rPr>
          <w:sz w:val="24"/>
        </w:rPr>
        <w:t xml:space="preserve"> pour lui reprocher de ne pas en dire suffisamment sur cet « </w:t>
      </w:r>
      <w:r>
        <w:rPr>
          <w:i/>
          <w:sz w:val="24"/>
        </w:rPr>
        <w:t>homo mythologicus</w:t>
      </w:r>
      <w:r>
        <w:rPr>
          <w:sz w:val="24"/>
        </w:rPr>
        <w:t xml:space="preserve"> » qu’il y évoque. Or, on ne peut oublier ses premières études irremplaçables de 1957 sur  </w:t>
      </w:r>
      <w:r>
        <w:rPr>
          <w:i/>
          <w:sz w:val="24"/>
        </w:rPr>
        <w:t>Le cinéma ou l’homme imaginaire</w:t>
      </w:r>
      <w:r>
        <w:rPr>
          <w:sz w:val="24"/>
        </w:rPr>
        <w:t>, titre significatif, et  </w:t>
      </w:r>
      <w:r>
        <w:rPr>
          <w:i/>
          <w:sz w:val="24"/>
        </w:rPr>
        <w:t>Les stars </w:t>
      </w:r>
      <w:r>
        <w:rPr>
          <w:sz w:val="24"/>
        </w:rPr>
        <w:t xml:space="preserve"> dont il démontre comment elles contribuent alors à rapprocher l’imaginaire du réel et le réel de l’imaginaire, créant ainsi de « nouveaux olympiens ». Enfin, plus tardif, </w:t>
      </w:r>
      <w:r>
        <w:rPr>
          <w:i/>
          <w:sz w:val="24"/>
        </w:rPr>
        <w:t xml:space="preserve">L’Esprit du temps </w:t>
      </w:r>
      <w:r>
        <w:rPr>
          <w:sz w:val="24"/>
        </w:rPr>
        <w:t xml:space="preserve">de 1975 analyse ce qu’il appelle « la culture industrielle » et sa « mythologie moderne ». Donc, cet </w:t>
      </w:r>
      <w:r>
        <w:rPr>
          <w:i/>
          <w:sz w:val="24"/>
        </w:rPr>
        <w:t xml:space="preserve">homo mythologicus </w:t>
      </w:r>
      <w:r>
        <w:rPr>
          <w:sz w:val="24"/>
        </w:rPr>
        <w:t xml:space="preserve">semble l’une des bases de l’œuvre d’Edgar Morin, depuis le début. On comprend bien que Jeanne-Marie Baude, n’étant pas sociologue, ne s’intéresse guère à ce type d’imaginaire. Mais ne peut-on tout de même penser qu’au sein de cette culture dite de masse émergent des chefs-d’œuvre cinématographiques qui témoignent du même type de création artistique, c’est-à-dire « travail d’élaboration et de mise à distance » que celui qu’elle analyse à propos de l’imagination ? Une seule petite phrase de son livre, évoquant aussi l’image virtuelle du cinéma comme art, aurait un peu réconforté ceux pour qui le cinéma a aussi ouvert ces chemins vers cet ailleurs que constituent les « instants privilégiés » révélés par l’imagination créatrice du poète. </w:t>
      </w:r>
    </w:p>
    <w:p>
      <w:pPr>
        <w:pStyle w:val="Normal"/>
        <w:ind w:left="567" w:right="567" w:firstLine="284"/>
        <w:rPr>
          <w:sz w:val="24"/>
        </w:rPr>
      </w:pPr>
      <w:r>
        <w:rPr>
          <w:sz w:val="24"/>
        </w:rPr>
        <w:t>La fin du premier chapitre situe magnifiquement la problématique du livre : « Comment l’imagination de l’artiste retravaille-t-elle le mystère d’un manque existentiel ? » Là se situe l’essentiel de la question posée. L’imagination « retravaille »-t-elle pour expliquer, donner un sens ? Ou plutôt pour rendre présente en celui qui lit cette zone d’ombre et de mystère qui « laisse à l’insisissable sa part », selon la belle formule citée de Jaccottet ? S’agit-il, comme il est dit, de « vivifier notre compréhension d’un monde toujours en genèse » ou bien, selon cette autre magnifique formulation de l’auteure, de « se relier à une “chose indicible” en tentant paradoxalement de la dire, ou plutôt de rendre son existence sensible et vibrante à travers des mots » ? On peut penser, comme Jaccottet, que l’imaginaire qui nous émeut ne relève pas de l’ordre du sens mais de celui du sensible, et qu’il y a une oppositon entre ces deux aspects. Comme disait Péguy, « les grandes philosophies ne sont pas celles qui apportent des réponses définitives mais celles qui introduisent des ébranlements ». Ne peut-on dire la même chose de l’artiste qui nous fait ressentir au fond de nous ce mystère, cet inexplicable d’un « ailleurs », d’un « tout autre » qui nous lance sur des chemins inconnus. Pour rester dans l’ordre du religieux, on citera encore saint Grégoire de Nysse qui écrit : « Abraham ne savait pas où il allait, mais c’est parce qu’il ne savait pas où il allait qu’il savait qu’il était dans la vérité. » Nous sommes ainsi engagés à parier totalement sur l’incompréhensible. Or, cette expérience des instants privilégiés que nous fait vivre l’artiste, nous introduit elle aussi, semble-t-il, dans un monde qui échappe à la raison, comme Dieu. D’où la difficulté de dire avec des mots, de montrer avec des images, virtuelles ou métaphoriques. On ne peut qu’approcher, et seule la musique, sans doute, peut donner une idée de cet étincelle d’éternité que chacun porte en soi, mais qui, selon Etty Hillesum, est ensevelie en nous sous les accumulations de décombres qui embarrassent nos vies.</w:t>
      </w:r>
    </w:p>
    <w:p>
      <w:pPr>
        <w:pStyle w:val="Normal"/>
        <w:ind w:left="567" w:right="567" w:firstLine="284"/>
        <w:rPr/>
      </w:pPr>
      <w:r>
        <w:rPr>
          <w:sz w:val="24"/>
        </w:rPr>
        <w:t xml:space="preserve">Ce qui frappe le lecteur, dans ce « plaidoyer pour l’imagination », c’est l’oscillation que l’on ressent constamment entre l’analyse, dans les textes, de ce pressentiment du mystère rendu présent à travers les mots, et cette quête de sens, souvent sans espoir qui, comme chez Hervé Guibert, « entrevu est aussitôt dérobé par une pirouette finale ». Formulation un peu désinvolte, semble-t-il, à propos de cet homme en train de mourir et dont on lit que son œuvre « ouvre parfois des fenêtres sur un horizon où un sens pourrait se faire jour. Mais ces fenêtres se referment aussitôt ». Il y a là ce qui ressemble à une sévérité, même si l’auteure lui accorde d’avoir ménagé, « qu’il le veuille ou non, une place pour le non-dit, un espace du secret ». Et l’on ressent comme un procès intenté aux auteurs qui comme Guibert, comme Winckler, dans </w:t>
      </w:r>
      <w:r>
        <w:rPr>
          <w:i/>
          <w:sz w:val="24"/>
        </w:rPr>
        <w:t>La maladie de Sachs</w:t>
      </w:r>
      <w:r>
        <w:rPr>
          <w:sz w:val="24"/>
        </w:rPr>
        <w:t xml:space="preserve">, se livrent à une « dérobade » face à la quête de sens qu’implique la mort. Curieusement ne sont citées de ce dernier que les interrogations finales sur le corps : « Que deviendra mon corps quand l’autre ne sera plus ? Que deviendra ma vie ? Que deviendra ton corps quand je serai disparu ? (…) Mes patients ne me l’ont pas appris. » N’est pas retenue cette phrase qui semble apporter une réponse définitive à la problématique du volume :  « Et puis, un jour, j’ai vu des morts. Et ils m’ont fait comprendre que la mort défie notre imagination. » C’est la question qu’on peut se poser en lisant ce livre : y a-t-il des expériences qui défient l’imagination ? Et ces mêmes instants que, dans d’autres circonstances moins tragiques, on qualifie de « privilégiés », ouvrent-ils sur un déploiement de l’imagination ? </w:t>
      </w:r>
    </w:p>
    <w:p>
      <w:pPr>
        <w:pStyle w:val="Normal"/>
        <w:ind w:left="567" w:right="567" w:firstLine="284"/>
        <w:rPr/>
      </w:pPr>
      <w:r>
        <w:rPr>
          <w:sz w:val="24"/>
        </w:rPr>
        <w:t xml:space="preserve">La réponse est totalement positive à propos de Jean Grosjean qui occupe une place de choix et dont est analysée avec une subtilité euphorique « l’approche poétique du mystère de la Résurrection ». Dans la voie des </w:t>
      </w:r>
      <w:r>
        <w:rPr>
          <w:i/>
          <w:sz w:val="24"/>
        </w:rPr>
        <w:t xml:space="preserve">Exercices spirituels </w:t>
      </w:r>
      <w:r>
        <w:rPr>
          <w:sz w:val="24"/>
        </w:rPr>
        <w:t>de Loyola, il « imagine l’inimaginable », à propos du personnage de Jésus. Or, le portrait qu’en donnent les Évangiles reste rempli de failles de la signification, de ruptures inexplicables. Faut-il combler ces trous avec l’imagination ? Faut-il transformer les Évangiles en roman  et « convertir en humanité charnelle et psychique » ce que l’Église  nomme  « corps glorieux du Christ » sans qu’on sache vraiment ce que cela veut dire ? Et c’est bien ainsi.</w:t>
      </w:r>
    </w:p>
    <w:p>
      <w:pPr>
        <w:pStyle w:val="Normal"/>
        <w:ind w:left="567" w:right="567" w:firstLine="284"/>
        <w:rPr>
          <w:sz w:val="24"/>
        </w:rPr>
      </w:pPr>
      <w:r>
        <w:rPr>
          <w:rFonts w:cs="Times"/>
          <w:sz w:val="24"/>
        </w:rPr>
        <w:t xml:space="preserve"> </w:t>
      </w:r>
      <w:r>
        <w:rPr>
          <w:sz w:val="24"/>
        </w:rPr>
        <w:t xml:space="preserve">Chacun comprend ces textes énigmatiques comme il le peut. Jeanne-Marie Baude écrit des choses très belles sur « le langage oblique et tissé de symboles » des paraboles à travers lesquelles Jésus se désigne « dans son mystère ». Il y expose un enseignement qui relève d’un ailleurs des évidences sensibles et des certitudes rationnelles. Octavio Paz et Verlaine sont cités pour évoquer ces paroles de poètes « faites d’images et de musique » qui nous placent devant « des interrogations essentielles », nous mettant en relation, à travers « l’autre du poète », avec ce tout « Autre » que nous portons en nous. Le chemin vers ce tout « Autre » passe-t-il par l’imagination ? Quelle imagination ? Y a-t-il une différence entre celle du romancier, celle du poète, et celle du journal intime ? Il s’agit, comme l’auteure le dit si bien, de préserver « l’énigme de toute vie », mais aussi celle de Dieu et de son mystère. Or, n’y a-t-il pas là une gageure pour l’imagination ? Et quelle différence ici avec ce qu’on peut préférer nommer « imaginaire », mot dont la sonorité ouverte laisse entrevoir les chemins qu’il ouvre pour l’esprit ? Alors que le mot « imagination » peut sembler trop proche de « fiction », c’est-à-dire d’invention. Or l’imaginaire qui ouvre sur l’ailleurs ne relève pas de l’invention mais de la certitude intérieure. </w:t>
      </w:r>
    </w:p>
    <w:p>
      <w:pPr>
        <w:pStyle w:val="Normal"/>
        <w:ind w:left="567" w:right="567" w:firstLine="284"/>
        <w:rPr>
          <w:sz w:val="24"/>
        </w:rPr>
      </w:pPr>
      <w:r>
        <w:rPr>
          <w:sz w:val="24"/>
        </w:rPr>
        <w:t xml:space="preserve">Au total, et malgré ces quelques points de discussion, on dira que ce livre est beau, précisément par la multiplicité des interrogations qu’il suscite chez le lecteur et qui fait toute sa richesse. </w:t>
      </w:r>
    </w:p>
    <w:p>
      <w:pPr>
        <w:pStyle w:val="Normal"/>
        <w:ind w:left="567" w:right="567" w:firstLine="284"/>
        <w:jc w:val="right"/>
        <w:rPr>
          <w:sz w:val="24"/>
        </w:rPr>
      </w:pPr>
      <w:r>
        <w:rPr>
          <w:sz w:val="24"/>
        </w:rPr>
      </w:r>
    </w:p>
    <w:p>
      <w:pPr>
        <w:pStyle w:val="Normal"/>
        <w:ind w:left="567" w:right="567" w:firstLine="284"/>
        <w:jc w:val="right"/>
        <w:rPr>
          <w:sz w:val="24"/>
        </w:rPr>
      </w:pPr>
      <w:r>
        <w:rPr>
          <w:sz w:val="24"/>
        </w:rPr>
        <w:t>Jeanne-Marie CLERC</w:t>
      </w:r>
    </w:p>
    <w:p>
      <w:pPr>
        <w:pStyle w:val="Normal"/>
        <w:ind w:left="567" w:right="567" w:firstLine="284"/>
        <w:rPr>
          <w:sz w:val="24"/>
        </w:rPr>
      </w:pPr>
      <w:r>
        <w:rPr>
          <w:sz w:val="24"/>
        </w:rPr>
      </w:r>
    </w:p>
    <w:p>
      <w:pPr>
        <w:pStyle w:val="Normal"/>
        <w:ind w:left="567" w:right="567" w:firstLine="284"/>
        <w:rPr>
          <w:sz w:val="24"/>
        </w:rPr>
      </w:pPr>
      <w:r>
        <w:rPr>
          <w:sz w:val="24"/>
        </w:rPr>
      </w:r>
    </w:p>
    <w:p>
      <w:pPr>
        <w:pStyle w:val="TextBodyIndent"/>
        <w:ind w:left="1134" w:right="1134" w:firstLine="284"/>
        <w:rPr>
          <w:b/>
          <w:b/>
        </w:rPr>
      </w:pPr>
      <w:r>
        <w:rPr>
          <w:b/>
        </w:rPr>
        <w:t>Notes de Jeanne-Marie Baude</w:t>
      </w:r>
    </w:p>
    <w:p>
      <w:pPr>
        <w:pStyle w:val="TextBodyIndent"/>
        <w:ind w:left="1134" w:right="1134" w:firstLine="284"/>
        <w:rPr>
          <w:b/>
          <w:b/>
          <w:sz w:val="24"/>
        </w:rPr>
      </w:pPr>
      <w:r>
        <w:rPr>
          <w:b/>
          <w:sz w:val="24"/>
        </w:rPr>
      </w:r>
    </w:p>
    <w:p>
      <w:pPr>
        <w:pStyle w:val="TextBodyIndent"/>
        <w:ind w:left="1134" w:right="1134" w:firstLine="284"/>
        <w:rPr/>
      </w:pPr>
      <w:r>
        <w:rPr>
          <w:i/>
          <w:sz w:val="24"/>
        </w:rPr>
        <w:t xml:space="preserve">En réponse à des réactions de certains lecteurs de son ouvrage : </w:t>
      </w:r>
      <w:r>
        <w:rPr>
          <w:sz w:val="24"/>
        </w:rPr>
        <w:t xml:space="preserve">L’œil de l’âme : plaidoyer pour l’imagination </w:t>
      </w:r>
      <w:r>
        <w:rPr>
          <w:i/>
          <w:sz w:val="24"/>
        </w:rPr>
        <w:t>(Bayard, coll. « Christus », 2009), Jeanne-Marie Baude nous prie de bien vouloir porter à notre connaissance les notes suivantes :</w:t>
      </w:r>
    </w:p>
    <w:p>
      <w:pPr>
        <w:pStyle w:val="TextBodyIndent"/>
        <w:ind w:left="1134" w:right="1134" w:firstLine="284"/>
        <w:rPr>
          <w:rFonts w:cs="Times"/>
          <w:sz w:val="24"/>
        </w:rPr>
      </w:pPr>
      <w:r>
        <w:rPr>
          <w:rFonts w:cs="Times"/>
          <w:sz w:val="24"/>
        </w:rPr>
        <w:t xml:space="preserve"> </w:t>
      </w:r>
    </w:p>
    <w:p>
      <w:pPr>
        <w:pStyle w:val="TextBodyIndent"/>
        <w:ind w:left="1134" w:right="1134" w:firstLine="284"/>
        <w:rPr>
          <w:sz w:val="24"/>
        </w:rPr>
      </w:pPr>
      <w:r>
        <w:rPr>
          <w:sz w:val="24"/>
        </w:rPr>
        <w:t xml:space="preserve">Dans mon ouvrage, je distingue imaginaire et imagination, tous les deux étant liés par de multiples rapports sur lesquels je ne me suis pas étendue parce que ce n’était pas mon propos. Je considère l’imaginaire comme un trésor, à la fois personnel et collectif, de désirs, de rêves, de fantasmes, de symboles. Mais c’est à l’imagination, en tant que « faculté de produire des images », que j’ai choisi de consacrer cet ouvrage, parce que son activité me fascine et m’absorbe depuis mon enfance, qu’elle m’a aidée à vivre, que je l’ai étudiée dès mes premières recherches sur Nodier, puis sur Vian, puis sur le surréalisme, puis dans les rapports entre l’imagination poétique et la spiritualité. Si j’ai écrit ce plaidoyer pour l’imagination, c’est afin de la  réhabiliter à la fois dans ses fonctions d’appréhension de la réalité visible ou invisible, et dans ses fonctions d’anticipation. </w:t>
        <w:tab/>
      </w:r>
    </w:p>
    <w:p>
      <w:pPr>
        <w:pStyle w:val="TextBodyIndent"/>
        <w:ind w:left="1134" w:right="1134" w:firstLine="284"/>
        <w:rPr>
          <w:sz w:val="24"/>
        </w:rPr>
      </w:pPr>
      <w:r>
        <w:rPr>
          <w:sz w:val="24"/>
        </w:rPr>
      </w:r>
    </w:p>
    <w:p>
      <w:pPr>
        <w:pStyle w:val="TextBodyIndent"/>
        <w:ind w:left="1134" w:right="1134" w:firstLine="284"/>
        <w:jc w:val="center"/>
        <w:rPr>
          <w:sz w:val="24"/>
        </w:rPr>
      </w:pPr>
      <w:r>
        <w:rPr>
          <w:sz w:val="24"/>
        </w:rPr>
        <w:t>*</w:t>
      </w:r>
    </w:p>
    <w:p>
      <w:pPr>
        <w:pStyle w:val="TextBodyIndent"/>
        <w:ind w:left="1134" w:right="1134" w:firstLine="284"/>
        <w:rPr>
          <w:sz w:val="24"/>
        </w:rPr>
      </w:pPr>
      <w:r>
        <w:rPr>
          <w:sz w:val="24"/>
        </w:rPr>
      </w:r>
    </w:p>
    <w:p>
      <w:pPr>
        <w:pStyle w:val="TextBodyIndent"/>
        <w:ind w:left="1134" w:right="1134" w:firstLine="284"/>
        <w:rPr/>
      </w:pPr>
      <w:r>
        <w:rPr>
          <w:sz w:val="24"/>
        </w:rPr>
        <w:t xml:space="preserve">Ma conception de l’imagination comme faculté de compréhension autre qu’intellectuelle ne passe donc pas par les idées abstraites, mais par les images et l’expérience sensible. Pour moi, « comprendre », c’est « prendre avec », c’est participer à la genèse du monde ou, pour l’écrivain, rendre présent l’invisible par des présences : celles des mots, des signes, des images ; pour le musicien, par des notes, des mélodies, comme le montre si bien Jean Brun dans </w:t>
      </w:r>
      <w:r>
        <w:rPr>
          <w:i/>
          <w:sz w:val="24"/>
        </w:rPr>
        <w:t>L’Essence de la musique</w:t>
      </w:r>
      <w:r>
        <w:rPr>
          <w:sz w:val="24"/>
        </w:rPr>
        <w:t xml:space="preserve">. Et « donner un sens à la vie », ce n’est pas énoncer une vérité dogmatique, c’est créer ou retrouver ou encore accueillir le sens caché de chaque vie humaine, dont le fond est pour moi le tragique et l’affrontement entre les forces de vie et les  forces de mort. C’est aussi retrouver ce que Jean Grosjean appelle « le sens de marche », qui oriente selon lui l’Écriture sainte et la vie humaine. </w:t>
      </w:r>
    </w:p>
    <w:p>
      <w:pPr>
        <w:pStyle w:val="TextBodyIndent"/>
        <w:ind w:left="1134" w:right="1134" w:firstLine="284"/>
        <w:rPr>
          <w:sz w:val="24"/>
        </w:rPr>
      </w:pPr>
      <w:r>
        <w:rPr>
          <w:sz w:val="24"/>
        </w:rPr>
      </w:r>
    </w:p>
    <w:p>
      <w:pPr>
        <w:pStyle w:val="TextBodyIndent"/>
        <w:ind w:left="1134" w:right="1134" w:firstLine="284"/>
        <w:jc w:val="center"/>
        <w:rPr>
          <w:sz w:val="24"/>
        </w:rPr>
      </w:pPr>
      <w:r>
        <w:rPr>
          <w:sz w:val="24"/>
        </w:rPr>
        <w:t>*</w:t>
      </w:r>
    </w:p>
    <w:p>
      <w:pPr>
        <w:pStyle w:val="TextBodyIndent"/>
        <w:ind w:left="1134" w:right="1134" w:firstLine="284"/>
        <w:rPr>
          <w:sz w:val="24"/>
        </w:rPr>
      </w:pPr>
      <w:r>
        <w:rPr>
          <w:sz w:val="24"/>
        </w:rPr>
      </w:r>
    </w:p>
    <w:p>
      <w:pPr>
        <w:pStyle w:val="TextBodyIndent"/>
        <w:ind w:left="1134" w:right="1134" w:firstLine="284"/>
        <w:rPr/>
      </w:pPr>
      <w:r>
        <w:rPr>
          <w:sz w:val="24"/>
        </w:rPr>
        <w:t xml:space="preserve">Les réécritures de Jean Grosjean comme </w:t>
      </w:r>
      <w:r>
        <w:rPr>
          <w:i/>
          <w:sz w:val="24"/>
        </w:rPr>
        <w:t>Le</w:t>
      </w:r>
      <w:r>
        <w:rPr>
          <w:sz w:val="24"/>
        </w:rPr>
        <w:t xml:space="preserve"> </w:t>
      </w:r>
      <w:r>
        <w:rPr>
          <w:i/>
          <w:sz w:val="24"/>
        </w:rPr>
        <w:t>Messie</w:t>
      </w:r>
      <w:r>
        <w:rPr>
          <w:sz w:val="24"/>
        </w:rPr>
        <w:t xml:space="preserve"> ne sont pas le jeu d’une imagination débordante, mais, comme il le dit, le résultat de la contemplation d’un tableau qu’il a chez lui, qui représente le Christ et dont il lui semble qu’il le regarde. Son texte est une réponse à ce regard. Il répond avec ses moyens propres, en participant à l’aide de son imagination et aussi de son expérience vécue, pour entrer dans la durée de cette période extrême de la vie du Christ.</w:t>
      </w:r>
    </w:p>
    <w:p>
      <w:pPr>
        <w:pStyle w:val="TextBodyIndent"/>
        <w:ind w:left="1134" w:right="1134" w:firstLine="284"/>
        <w:rPr>
          <w:sz w:val="24"/>
        </w:rPr>
      </w:pPr>
      <w:r>
        <w:rPr>
          <w:sz w:val="24"/>
        </w:rPr>
        <w:t>Oui, je suis convaincue que la relation que nous avons avec les autres et avec l’Autre met en jeu l’ensemble de nos facultés, que c’est un gâchis de mépriser et de délaisser certaines des voies possibles, de ne pas déployer tous les dons qui nous ont été donnés, tous les talents dont parle l’Évangile, et que par ailleurs l’Art a pour fonction essentielle de nous rendre accessibles les richesses immenses accumulées depuis le début de l’humanité par l’imagination créatrice. Notre vie s’éclaire à la lumière de ces phares.</w:t>
      </w:r>
    </w:p>
    <w:p>
      <w:pPr>
        <w:pStyle w:val="TextBodyIndent"/>
        <w:ind w:left="1134" w:right="1134" w:firstLine="284"/>
        <w:rPr>
          <w:sz w:val="24"/>
        </w:rPr>
      </w:pPr>
      <w:r>
        <w:rPr>
          <w:sz w:val="24"/>
        </w:rPr>
      </w:r>
    </w:p>
    <w:p>
      <w:pPr>
        <w:pStyle w:val="TextBodyIndent"/>
        <w:ind w:left="1134" w:right="1134" w:firstLine="284"/>
        <w:jc w:val="right"/>
        <w:rPr/>
      </w:pPr>
      <w:r>
        <w:rPr>
          <w:rFonts w:cs="Times"/>
          <w:sz w:val="24"/>
        </w:rPr>
        <w:t xml:space="preserve">  </w:t>
      </w:r>
      <w:r>
        <w:rPr>
          <w:sz w:val="24"/>
        </w:rPr>
        <w:t xml:space="preserve">Jeanne-Marie </w:t>
      </w:r>
      <w:r>
        <w:rPr>
          <w:smallCaps/>
          <w:sz w:val="24"/>
        </w:rPr>
        <w:t>Baude</w:t>
      </w:r>
      <w:r>
        <w:rPr>
          <w:sz w:val="24"/>
        </w:rPr>
        <w:t xml:space="preserve">    </w:t>
      </w:r>
    </w:p>
    <w:p>
      <w:pPr>
        <w:pStyle w:val="Normal"/>
        <w:ind w:left="567" w:right="567" w:firstLine="284"/>
        <w:rPr>
          <w:sz w:val="24"/>
        </w:rPr>
      </w:pPr>
      <w:r>
        <w:rPr>
          <w:sz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1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w:hAnsi="Times" w:eastAsia="Times" w:cs="Times New Roman"/>
      <w:color w:val="auto"/>
      <w:sz w:val="28"/>
      <w:szCs w:val="20"/>
      <w:lang w:val="fr-FR" w:eastAsia="zh-CN" w:bidi="hi-IN"/>
    </w:rPr>
  </w:style>
  <w:style w:type="paragraph" w:styleId="Heading1">
    <w:name w:val="Heading 1"/>
    <w:basedOn w:val="Normal"/>
    <w:next w:val="Normal"/>
    <w:qFormat/>
    <w:pPr>
      <w:keepNext w:val="true"/>
      <w:numPr>
        <w:ilvl w:val="0"/>
        <w:numId w:val="1"/>
      </w:numPr>
      <w:autoSpaceDE w:val="false"/>
      <w:jc w:val="center"/>
      <w:outlineLvl w:val="0"/>
    </w:pPr>
    <w:rPr>
      <w:rFonts w:eastAsia="Times New Roman"/>
      <w:i/>
      <w:sz w:val="28"/>
      <w:u w:val="dotted"/>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9:08:00Z</dcterms:created>
  <dc:creator>Jeanne-Marie CLERC</dc:creator>
  <dc:description/>
  <dc:language>en-US</dc:language>
  <cp:lastModifiedBy>ldemontsabert</cp:lastModifiedBy>
  <cp:lastPrinted>2010-01-28T13:11:00Z</cp:lastPrinted>
  <dcterms:modified xsi:type="dcterms:W3CDTF">2010-02-10T09:08:00Z</dcterms:modified>
  <cp:revision>3</cp:revision>
  <dc:subject/>
  <dc:title>Le 10/01/2010</dc:title>
</cp:coreProperties>
</file>